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hanging="0"/>
        <w:jc w:val="center"/>
        <w:rPr/>
      </w:pPr>
      <w:r>
        <w:rPr/>
        <w:t>ESCOLA ESTADUAL REYNALDO MASSI</w:t>
      </w:r>
    </w:p>
    <w:p>
      <w:pPr>
        <w:pStyle w:val="TextBodyIndent"/>
        <w:spacing w:before="0" w:after="0"/>
        <w:ind w:hanging="0"/>
        <w:jc w:val="center"/>
        <w:rPr/>
      </w:pPr>
      <w:r>
        <w:rPr/>
      </w:r>
    </w:p>
    <w:p>
      <w:pPr>
        <w:pStyle w:val="TextBodyIndent"/>
        <w:spacing w:before="0" w:after="0"/>
        <w:ind w:hanging="0"/>
        <w:jc w:val="center"/>
        <w:rPr/>
      </w:pPr>
      <w:r>
        <w:rPr/>
      </w:r>
    </w:p>
    <w:p>
      <w:pPr>
        <w:pStyle w:val="TextBodyIndent"/>
        <w:spacing w:before="0" w:after="0"/>
        <w:ind w:hanging="0"/>
        <w:jc w:val="center"/>
        <w:rPr/>
      </w:pPr>
      <w:r>
        <w:rPr/>
      </w:r>
    </w:p>
    <w:p>
      <w:pPr>
        <w:pStyle w:val="TextBodyIndent"/>
        <w:spacing w:before="0" w:after="0"/>
        <w:ind w:hanging="0"/>
        <w:jc w:val="center"/>
        <w:rPr/>
      </w:pPr>
      <w:r>
        <w:rPr/>
      </w:r>
    </w:p>
    <w:p>
      <w:pPr>
        <w:pStyle w:val="TextBodyIndent"/>
        <w:spacing w:before="0" w:after="0"/>
        <w:ind w:hanging="0"/>
        <w:jc w:val="center"/>
        <w:rPr/>
      </w:pPr>
      <w:r>
        <w:rPr/>
      </w:r>
    </w:p>
    <w:p>
      <w:pPr>
        <w:pStyle w:val="TextBodyIndent"/>
        <w:spacing w:before="0" w:after="0"/>
        <w:ind w:hanging="0"/>
        <w:jc w:val="center"/>
        <w:rPr/>
      </w:pPr>
      <w:r>
        <w:rPr/>
      </w:r>
    </w:p>
    <w:p>
      <w:pPr>
        <w:pStyle w:val="TextBodyIndent"/>
        <w:spacing w:before="0" w:after="0"/>
        <w:ind w:hanging="0"/>
        <w:jc w:val="center"/>
        <w:rPr>
          <w:b/>
          <w:b/>
        </w:rPr>
      </w:pPr>
      <w:r>
        <w:rPr>
          <w:b/>
        </w:rPr>
        <w:t>CLEMILTON PEREIRA DOS SANTOS</w:t>
      </w:r>
    </w:p>
    <w:p>
      <w:pPr>
        <w:pStyle w:val="TextBodyIndent"/>
        <w:spacing w:before="0" w:after="0"/>
        <w:ind w:hanging="0"/>
        <w:jc w:val="center"/>
        <w:rPr>
          <w:b/>
          <w:b/>
        </w:rPr>
      </w:pPr>
      <w:r>
        <w:rPr>
          <w:b/>
        </w:rPr>
        <w:t>ESTEFAN MARTINS LOPES</w:t>
      </w:r>
    </w:p>
    <w:p>
      <w:pPr>
        <w:pStyle w:val="TextBodyIndent"/>
        <w:spacing w:before="0" w:after="0"/>
        <w:ind w:hanging="0"/>
        <w:jc w:val="center"/>
        <w:rPr>
          <w:b/>
          <w:b/>
        </w:rPr>
      </w:pPr>
      <w:r>
        <w:rPr>
          <w:b/>
        </w:rPr>
        <w:t>VANIA PELISSARI</w:t>
      </w:r>
    </w:p>
    <w:p>
      <w:pPr>
        <w:pStyle w:val="TextBodyIndent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URSO DE INFORMÁTICA BÁSICA </w:t>
      </w:r>
    </w:p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>( Broffice writer, impress, mozila firefox e instalação e utilização de Data-show)</w:t>
      </w:r>
    </w:p>
    <w:p>
      <w:pPr>
        <w:pStyle w:val="Normal"/>
        <w:spacing w:lineRule="auto" w:line="360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rPr>
          <w:sz w:val="32"/>
        </w:rPr>
      </w:pPr>
      <w:r>
        <w:rPr>
          <w:sz w:val="32"/>
        </w:rPr>
        <w:t>IVINHEMA - MS</w:t>
      </w:r>
    </w:p>
    <w:p>
      <w:pPr>
        <w:pStyle w:val="Heading1"/>
        <w:rPr/>
      </w:pPr>
      <w:r>
        <w:rPr/>
        <w:t>MAIO D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hanging="0"/>
        <w:jc w:val="center"/>
        <w:rPr/>
      </w:pPr>
      <w:r>
        <w:rPr/>
        <w:t>ESCOLA ESTADUAL REYNALDO MASSI</w:t>
      </w:r>
    </w:p>
    <w:p>
      <w:pPr>
        <w:pStyle w:val="TextBodyIndent"/>
        <w:spacing w:before="0" w:after="0"/>
        <w:ind w:hanging="0"/>
        <w:jc w:val="center"/>
        <w:rPr/>
      </w:pPr>
      <w:r>
        <w:rPr/>
      </w:r>
    </w:p>
    <w:p>
      <w:pPr>
        <w:pStyle w:val="TextBodyIndent"/>
        <w:spacing w:before="0" w:after="0"/>
        <w:ind w:hanging="0"/>
        <w:jc w:val="center"/>
        <w:rPr/>
      </w:pPr>
      <w:r>
        <w:rPr/>
      </w:r>
    </w:p>
    <w:p>
      <w:pPr>
        <w:pStyle w:val="TextBodyIndent"/>
        <w:spacing w:before="0" w:after="0"/>
        <w:ind w:hanging="0"/>
        <w:jc w:val="center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ind w:hanging="0"/>
        <w:jc w:val="center"/>
        <w:rPr/>
      </w:pPr>
      <w:r>
        <w:rPr/>
      </w:r>
    </w:p>
    <w:p>
      <w:pPr>
        <w:pStyle w:val="TextBodyIndent"/>
        <w:spacing w:before="0" w:after="0"/>
        <w:ind w:hanging="0"/>
        <w:jc w:val="center"/>
        <w:rPr>
          <w:b/>
          <w:b/>
        </w:rPr>
      </w:pPr>
      <w:r>
        <w:rPr>
          <w:b/>
        </w:rPr>
        <w:t>CLEMILTON PEREIRA DOS SANTOS</w:t>
      </w:r>
    </w:p>
    <w:p>
      <w:pPr>
        <w:pStyle w:val="TextBodyIndent"/>
        <w:spacing w:before="0" w:after="0"/>
        <w:ind w:hanging="0"/>
        <w:jc w:val="center"/>
        <w:rPr>
          <w:b/>
          <w:b/>
        </w:rPr>
      </w:pPr>
      <w:r>
        <w:rPr>
          <w:b/>
        </w:rPr>
        <w:t>ESTEFAN MARTINS LOPES</w:t>
      </w:r>
    </w:p>
    <w:p>
      <w:pPr>
        <w:pStyle w:val="TextBodyIndent"/>
        <w:spacing w:before="0" w:after="0"/>
        <w:ind w:hanging="0"/>
        <w:jc w:val="center"/>
        <w:rPr>
          <w:b/>
          <w:b/>
        </w:rPr>
      </w:pPr>
      <w:r>
        <w:rPr>
          <w:b/>
        </w:rPr>
        <w:t>VANIA PELISSARI</w:t>
      </w:r>
    </w:p>
    <w:p>
      <w:pPr>
        <w:pStyle w:val="TextBodyIndent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CURSO DE INFORMÁTICA BÁSICA </w:t>
      </w:r>
    </w:p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>( Broffice writer, impress, mozila firefox, instalação e utilização de Data-show)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left="3540" w:hanging="0"/>
        <w:jc w:val="both"/>
        <w:rPr/>
      </w:pPr>
      <w:r>
        <w:rPr/>
        <w:t>Projeto apresentado ao Núcleo de Tecnologia Educacional/ NTE- Regional Nova Andradina como parte integrante do plano de ação 200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7"/>
        <w:spacing w:lineRule="auto" w:line="360"/>
        <w:rPr>
          <w:sz w:val="24"/>
        </w:rPr>
      </w:pPr>
      <w:r>
        <w:rPr>
          <w:sz w:val="24"/>
        </w:rPr>
        <w:t>NOVA ANDRADINA - MS</w:t>
      </w:r>
    </w:p>
    <w:p>
      <w:pPr>
        <w:pStyle w:val="Normal"/>
        <w:spacing w:lineRule="auto" w:line="360"/>
        <w:ind w:firstLine="284"/>
        <w:jc w:val="center"/>
        <w:rPr>
          <w:rFonts w:ascii="Garamond" w:hAnsi="Garamond" w:cs="Garamond"/>
          <w:b/>
          <w:b/>
          <w:bCs/>
        </w:rPr>
      </w:pPr>
      <w:r>
        <w:rPr/>
        <w:t>Março de 2009</w:t>
      </w:r>
    </w:p>
    <w:p>
      <w:pPr>
        <w:pStyle w:val="Normal"/>
        <w:spacing w:lineRule="auto" w:line="360"/>
        <w:ind w:firstLine="284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ind w:firstLine="284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INTRODUÇÃO</w:t>
      </w:r>
    </w:p>
    <w:p>
      <w:pPr>
        <w:pStyle w:val="Recuodecorpodetexto2"/>
        <w:rPr>
          <w:rFonts w:ascii="Garamond" w:hAnsi="Garamond" w:cs="Garamond"/>
          <w:b/>
          <w:b/>
          <w:bCs/>
        </w:rPr>
      </w:pPr>
      <w:r>
        <w:rPr>
          <w:rFonts w:cs="Garamond"/>
          <w:b/>
          <w:bCs/>
        </w:rPr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 xml:space="preserve">O projeto ATAC I desenvolvido pelo Núcleo de Tecnologia – regional Nova Andradina, levantou uma problemática: a falta de habilidade e porque não mencionarmos, o desconhecimento de alguns princípios básicos da informática por parte de nossos professores regentes. Além dessa constatação, outro fator nos preocupou intensamente, a falta de habilidade no manuseio com o sistema operacional Linux, mais especificamente, o editor de textos, Br Office  e de apresentação, Br Office Impress acrescido a inaptidão para uso do aparelho de Data-show, tão necessários para a promoção de atividades mais motivadoras em sala de aula no processo ensino-aprendizagem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Garamond" w:ascii="Garamond" w:hAnsi="Garamond"/>
        </w:rPr>
        <w:t>Frente a estas constatações, percebemos que muitos professores precisam ser apresentados a estes programas a fim de que o uso das tecnologias possa ser internalizados através de outros cursos e conhecimentos os quais proporcionarão  maior interação discente/docente, já que  acreditamos que as</w:t>
      </w:r>
      <w:r>
        <w:rPr>
          <w:rFonts w:cs="Garamond" w:ascii="Garamond" w:hAnsi="Garamond"/>
          <w:color w:val="000000"/>
        </w:rPr>
        <w:t xml:space="preserve"> aulas expositivas, as pesquisas de campo, os trabalhos de laboratórios, as consultas na web são recursos complementares, que devem ser utilizados de maneira integrada e inteligente, Com isso se exige do professor uma preparação e atualização com intuito de fornecer as ferramentas para motivar o aluno e ajudá-lo a produzir seu conhecimento. O contato com essas novidades amplia o horizonte dos educadores e acena com novas possibilidades pedagógicas.</w:t>
      </w:r>
    </w:p>
    <w:p>
      <w:pPr>
        <w:pStyle w:val="Normal"/>
        <w:spacing w:lineRule="auto" w:line="360"/>
        <w:ind w:firstLine="284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spacing w:lineRule="auto" w:line="360"/>
        <w:ind w:firstLine="284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ind w:firstLine="284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ind w:firstLine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. JUSTIFICATIVA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Serão atividades voltadas à formação continuada do professor regente para o uso das tecnologias através de cursos e ampla divulgação das ferramentas que podem ser utilizadas como metodologia no seu trabalho de ensino-aprendizagem.</w:t>
      </w:r>
    </w:p>
    <w:p>
      <w:pPr>
        <w:pStyle w:val="TextBody"/>
        <w:ind w:firstLine="708"/>
        <w:rPr/>
      </w:pPr>
      <w:r>
        <w:rPr/>
        <w:t>Assim, as atividades propostas se fazem importantes em razão da necessidade de se aperfeiçoar as noções básicas de informática ( Br Office writer, impress, e internet explorer, e manuseio de aparelho Data-show) com os  nossos professores tendo em vista serem estes um dos principais responsáveis pela utilização dos recursos tecnológicos na educação, podendo proporcionar, através das tecnologias o processo  de ensino-aprendizagem mais agradável, produtivo e dinâmic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 projeto também se justifica tendo em vista a necessidade de oferecer noções básicas de informática aos docentes, pois conforme verificou-se no ATAC – parte I muitos  têm dificuldades com estes programas, o que pode dificultar o aprendizado e o gerenciamento de atividades junto a seus alunos na elaboração de projetos na ST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3. PÚBLICO ALVO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Professores regentes da Escola Estadual Reynaldo Massi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OBJETIVOS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OBJETIVO GERAL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TextBody"/>
        <w:suppressAutoHyphens w:val="false"/>
        <w:ind w:firstLine="708"/>
        <w:rPr>
          <w:lang w:eastAsia="pt-BR"/>
        </w:rPr>
      </w:pPr>
      <w:r>
        <w:rPr>
          <w:lang w:eastAsia="pt-BR"/>
        </w:rPr>
        <w:t>Aprimorar os conhecimentos básicos da informática tendo em vista a necessidade de uma bagagem mínima para uso das tecnologias em sala de aula no processo de ensino-aprendizagem, proporcionando dinamismo e melhoria na qualidade da educação básica no Brasil, começando por Ivinhema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OBJETIVOS ESPECÍFICOS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_Estimular o uso das ferramentas tecnológicas presentes na escola através, primeiramente, do conhecimento de seu manuseio e das diversas possibilidades de uso destes recursos como metodologias de interação entre professor/aluno;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_ Afastar o receio de uso das tecnologias educacionais a partir da aproximação do docente mediante domínio de algumas noções básicas do Linux ( Br Office writer, Impress, Internet explorer/mozila Firefox e uso de aparelho de data-show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ETODOLOGIA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34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O curso será oferecido na Sala de Tecnologia da Escola Estadual Reynaldo Massi, no período de 26 de maio a 05 de junho e terá uma carga horária de 20 horas/aulas presenciais, as quais estarão distribuídas entre 12 horas nos dias 26, 27,28 de maio e 08 horas nos dias 02 e 03 de junho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34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No que se refere aos horários, tendo em vista a mínima procura de professores disponíveis para realização do curso no período matutino e a possibilidade de remaneja-los para outro período, o curso será oferecido nos períodos vespertino e noturno, sendo o mesmo conteúdo oferecido em ambos os turnos, ficando os horários de início, no vespertino, às 13 horas e término às 17horas; no noturno, início às 19 horas e término às 23horas. Ficando o professor do matutino a oferecer o curso juntamente com a professora do noturno já que a procura por realizar o curso nesse horário foi maior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 xml:space="preserve">Para a realização do projeto adotaremos os seguintes procedimentos ou passos: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36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Inscrição dos professores e divisão em turmas conforme opção por turno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36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Introdução motivacional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36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Linux 3.0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jc w:val="both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  <w:t>Br Office writer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jc w:val="both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  <w:t>Br Office impress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jc w:val="both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  <w:t>Internet explorer/ mozila firefox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Instalação, utilização e encerramento de aparelho de data-show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Atividades complementares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CONTEÚDO PROGRAMÁTICO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4"/>
        <w:ind w:left="360" w:hanging="0"/>
        <w:rPr/>
      </w:pPr>
      <w:r>
        <w:rPr/>
        <w:t>Aula 01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36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Introdução motivacional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36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Comandos para ligar o computador 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Opção Linux 3.0 frente à presença dos dois sistemas operacionais ( Linux e Windows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360"/>
        <w:ind w:left="0" w:first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Breve histórico do Linux e vantagens de seu us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Apresentação dos ícones da área de trabalho do Linux 3.0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Abertura de pasta  e sub-pastas para imagens, textos, documentos, músicas, slides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  <w:t>Br Office writer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szCs w:val="28"/>
        </w:rPr>
        <w:t>Atividade de digitaçã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Comandos Salvar; Salvar Como...; Fechar; Abrir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Formatação de Caractere; Parágrafo; Página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Comando Inserir: Campos / Nº de Página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Comando Inserir: Figura / Do Arquiv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Inserir Tabela, ajustar, inserir texto, linha, excluir, formataçã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Uso de mídias de armazenamento ( pen drive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ing3"/>
        <w:ind w:firstLine="360"/>
        <w:rPr/>
      </w:pPr>
      <w:r>
        <w:rPr/>
        <w:t>Aula 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Br Office Impress( demonstração de uso) e definição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Compatibilidade com power point,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Edição, frontwork, configuração, design, layout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Importar imagens e texto do writer,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Preenchimento, efeitos de transição de slides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Inserção de som e vídeo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ind w:firstLine="360"/>
        <w:rPr/>
      </w:pPr>
      <w:r>
        <w:rPr/>
        <w:t>Aula 03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Elaboração de slides e impressão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Acesso, barra de navegação, histórico, salvar, exportar imagens para o slide, baixar, salvar e copiar vídeos, sites de busca ( Google), sites educativos por área de atuação  e-mail( enviar, anexar imagem e texto), messenger;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ind w:firstLine="360"/>
        <w:rPr/>
      </w:pPr>
      <w:r>
        <w:rPr/>
        <w:t>Aula 0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ata-show- apresentação dos recursos disponíveis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nstalação e acessórios necessários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juste e usos diversos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presentação dos slides elaborados na aula anterior através do data-show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unção encerrar: cuidados necessários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ind w:firstLine="360"/>
        <w:rPr/>
      </w:pPr>
      <w:r>
        <w:rPr/>
        <w:t>Aula 05</w:t>
      </w:r>
    </w:p>
    <w:p>
      <w:pPr>
        <w:pStyle w:val="Normal"/>
        <w:spacing w:lineRule="auto" w:line="360"/>
        <w:rPr/>
      </w:pPr>
      <w:r>
        <w:rPr/>
      </w:r>
    </w:p>
    <w:p>
      <w:pPr>
        <w:pStyle w:val="Recuodecorpodetexto3"/>
        <w:rPr/>
      </w:pPr>
      <w:r>
        <w:rPr/>
        <w:t>- Elaboração de slides acerca de um conteúdo a ser trabalhado em sala de aula utilizando-se das ferramentas ( Br Office writer, Impress, Internet explorer/mozila firefox, e-mail, mídias de armazenamento- pen drive, e o aparelho de data-show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b/>
          <w:bCs/>
          <w:sz w:val="28"/>
        </w:rPr>
        <w:t>7. INSCRIÇÕES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aramond" w:ascii="Garamond" w:hAnsi="Garamond"/>
        </w:rPr>
        <w:t>As inscrições serão realizadas no período de 11 a 22 de maio, estando aptos a realizar o curso todos os professores interessados, ressaltando a fundamental participação dos docentes que têm dificuldades em trabalhar com o sistema operacional Linux, programas Br Office writer, impress, ou tem dúvidas em relação ao uso de e-mails, pen-drives e uso de data-show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ing2"/>
        <w:spacing w:lineRule="auto" w:line="360"/>
        <w:ind w:left="360" w:hanging="0"/>
        <w:rPr/>
      </w:pPr>
      <w:r>
        <w:rPr/>
        <w:t>8.CRONOGRAMA</w:t>
      </w:r>
    </w:p>
    <w:p>
      <w:pPr>
        <w:pStyle w:val="Heading2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3"/>
        <w:gridCol w:w="2300"/>
        <w:gridCol w:w="4092"/>
        <w:gridCol w:w="1362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L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ÚD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/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ª aul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Cs w:val="28"/>
                <w:lang w:val="en-US"/>
              </w:rPr>
              <w:t>Linux 3.0; Br Office writer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horas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/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ª aul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Br Office impres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horas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/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ª aul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net explorer/mozila firefo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horas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/0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ª aul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alação, manuseio e encerramento de data-show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horas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/0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ª aul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Elaboração de slides utilizando-se das ferramentas estudadas nos dias anteriore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horas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da carga horári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horas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360"/>
        <w:ind w:firstLine="284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360"/>
        <w:ind w:firstLine="284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  <w:sz w:val="28"/>
        </w:rPr>
      </w:pPr>
      <w:r>
        <w:rPr>
          <w:b/>
          <w:sz w:val="28"/>
        </w:rPr>
        <w:t>AVALIAÇÃO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360"/>
        <w:rPr>
          <w:bCs/>
        </w:rPr>
      </w:pPr>
      <w:r>
        <w:rPr>
          <w:bCs/>
        </w:rPr>
        <w:t>Acompanharemos e daremos suporte aos professores, observando a assimilação dos conhecimentos nas atividades apresentadas no decorrer dos cinco dias de curso, culminando com a proposta final de elaboração de slides que contemplem todas as ferramentas abordadas no decorrer do curso bem como o manuseio com o aparelho de data-show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360"/>
      <w:jc w:val="both"/>
      <w:outlineLvl w:val="2"/>
    </w:pPr>
    <w:rPr>
      <w:b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360"/>
      <w:ind w:left="360" w:hanging="0"/>
      <w:jc w:val="both"/>
      <w:outlineLvl w:val="3"/>
    </w:pPr>
    <w:rPr>
      <w:b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851"/>
      <w:jc w:val="both"/>
    </w:pPr>
    <w:rPr>
      <w:sz w:val="28"/>
      <w:szCs w:val="28"/>
    </w:rPr>
  </w:style>
  <w:style w:type="paragraph" w:styleId="Recuodecorpodetexto2">
    <w:name w:val="Recuo de corpo de texto 2"/>
    <w:basedOn w:val="Normal"/>
    <w:qFormat/>
    <w:pPr>
      <w:spacing w:lineRule="auto" w:line="360"/>
      <w:ind w:firstLine="284"/>
      <w:jc w:val="both"/>
    </w:pPr>
    <w:rPr>
      <w:rFonts w:ascii="Garamond" w:hAnsi="Garamond" w:cs="Garamond"/>
    </w:rPr>
  </w:style>
  <w:style w:type="paragraph" w:styleId="Recuodecorpodetexto3">
    <w:name w:val="Recuo de corpo de texto 3"/>
    <w:basedOn w:val="Normal"/>
    <w:qFormat/>
    <w:pPr>
      <w:spacing w:lineRule="auto" w:line="36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7:34:00Z</dcterms:created>
  <dc:creator>clemilton</dc:creator>
  <dc:description/>
  <cp:keywords/>
  <dc:language>en-US</dc:language>
  <cp:lastModifiedBy>SEDMS</cp:lastModifiedBy>
  <dcterms:modified xsi:type="dcterms:W3CDTF">2009-06-19T17:34:00Z</dcterms:modified>
  <cp:revision>2</cp:revision>
  <dc:subject/>
  <dc:title>ESCOLA ESTADUAL REYNALDO MASSI</dc:title>
</cp:coreProperties>
</file>